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SUME - Ar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GENEVIEVE MESSENG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ddress: PO Box 432, Blackwood, Victoria 3458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Mobile: 0407 013 014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e: </w:t>
      </w:r>
      <w:hyperlink r:id="rId2">
        <w:r>
          <w:rPr>
            <w:rStyle w:val="InternetLink"/>
            <w:rFonts w:cs="American Typewriter" w:ascii="American Typewriter" w:hAnsi="American Typewriter"/>
          </w:rPr>
          <w:t>genevieve.messenger@gmail.com</w:t>
        </w:r>
      </w:hyperlink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ate of Birth: 23/12/68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Education and Training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Masters of Screenwriting, Melbourne Uni, VCA -2012-13</w:t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Tutors: Sandra Scibberas, Luke Devenish, Robert Greenberg, Ray Mooney, Stephen Clear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eature Film 2nd Draft – “Will You Take This Man.”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Jenny Kemp Generative Writing Courses 1992 - 2016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Victorian College of The Arts, Bachelor of Drama, Animateur 1997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erformance Making with Richard Murphett, Maude Davies, Margaret Cameron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cting with Rob Meldrum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riting with Jenny Kemp, James Mc Caughe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irecting with Lindy Davies, David Latham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achelor of Arts, Major in Drama, La Trobe University. 1992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rama Certificate at Prahran College of TAFE. 1987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inging: Venetta Fields, Jacques Pottier,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ance: Tony Bartuccio, Vivienne Academy, Anne Thompson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medy: Pete Croft - Humourversity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Performance: Theatre: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The Tree Change: Comedy and Singing, Lerdies Restaurant, written and performed by Genevieve Messenger  2008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Lead Actor:  Cilla in for the play, The Antechamber, By Tony Reck, La Mama Theatre 2007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Comedy host : Eco Fashion parade:  Sustainability festival, 2007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lour Power: Written and Performed by Genevieve Messenger, Mayfields, Fitzroy Melbourne 2003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he Babes of Very Off Broadway: Co-writer/Performer/Singer, with Bev Killick, Felix Bar,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Melbourne Comedy Festival 2000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Good Morning Uninspired:  Performer/Singer/Choreographer Comedy Show for TV pilot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 Little Prince:  Actor - Written and Composed by Luke Fitzgerald - VCA</w:t>
        <w:tab/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 Divine Spark:  One woman show: directed by Rachel Spier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- accompanied by Luke Fitzgerald pianist/arranger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Venues: VCA Grant St. Theatre,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heatreworks 1997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delaide Fringe Festival, 1998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Cabaret Chat Noir:  Writer/Performer/Singer, directed by Tanya Kyriakou, Up Top Bar, Melbourne 1997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Mumma one Indian Summer: Actor, directed by Rob Meldrum written by Sophie Flynn VCA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atresports: Performer Melbourne 1996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Supernature: Actor/Singer  By Crowley/Devenish- Music: Anthony Crowley. Directed by Kim Durban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 Legend of King O'Malley: Actor/Singer Directed by Chris Thompson -St Martins Youth Arts Centr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Off The Tracks: Actor/Singer - By Jean Kittson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irected by Sheridan Green - St Martins Youth Arts Centr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Animatuer/Director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ear Older Australian: Director, written by Jeannie Houghton performed in Stagewrite at Gasworks Theatre 1999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ddicted to Chat: Animateur performed at RMIT University 1999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oom 4 Rent II: Writer/Director RMIT University 1998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horeosophia: Designer/Devisor, The Open Stage, Melbourne University/VCA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Room 4 Rent: Co Writer/Director with Colleen Burke, St Martins Youth Arts Centr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Vincent An Acapella Opera: Choreographer, by Crowley/ Devenish Music by Anthony Crowley. Directed by Kim Durban - St Martins Youth Arts Centr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Singer/Bands - Various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he Messenger Sisters: Vocalist original band, featured on Girl Zone CD played, The Evelyn, Punters Club, The Stage, The Club,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e Committed: Vocals for "The Commitments" Cover Band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Arts Employment:</w:t>
      </w:r>
    </w:p>
    <w:p>
      <w:pPr>
        <w:pStyle w:val="Normal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creenwriting workshops: With Moorabool WritersCraft group - 2015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Director of The Writer’s Space 2010 and 2011 for Moorabool Shir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aciltating “Writer’s Workout”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2002: Assistant Director for The Golden Tales: SYDA Foundation, South Fallsberg, New York Stat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000: Foundation Year Drama Coordinator, Victorian College of the Arts, Director: Lindy Davie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999: Senior Drama Teacher, Tony Bartuccio’s Dance and Promotion, Director, Tony Bartuccio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998-2000: Part time position  as Theatre Animateur fpr RMIT University Union Arts. Productions included: Room 4 Rent II, Addicted to Chat and Burning Water. Staged at Brusnwick Mechanics Theatr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1990-1993: After school Teenage Program Worker. Started Coburg Youth Theatre  - with Co director Colleen Burke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utura 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6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vieve Messenger - Arts Res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Futura Book;Times New Roman" w:hAnsi="Futura Book;Times New Roman" w:eastAsia="Times" w:cs="Times New Roman"/>
      <w:b/>
      <w:sz w:val="24"/>
      <w:lang w:val="en-AU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Futura Book;Times New Roman" w:hAnsi="Futura Book;Times New Roman" w:eastAsia="Times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" w:hAnsi="Times" w:cs="Times"/>
      <w:sz w:val="28"/>
      <w:lang w:val="en-US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" w:hAnsi="Times" w:cs="Times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messenger@iprimu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5:00Z</dcterms:created>
  <dc:creator>Kathy Hurley</dc:creator>
  <dc:description/>
  <cp:keywords/>
  <dc:language>en-US</dc:language>
  <cp:lastModifiedBy>Genevive Messenger</cp:lastModifiedBy>
  <dcterms:modified xsi:type="dcterms:W3CDTF">2016-03-09T10:22:00Z</dcterms:modified>
  <cp:revision>7</cp:revision>
  <dc:subject/>
  <dc:title>Genevieve c.v 12/11/99</dc:title>
</cp:coreProperties>
</file>